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5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465"/>
        <w:gridCol w:w="2325"/>
        <w:gridCol w:w="3590"/>
      </w:tblGrid>
      <w:tr>
        <w:trPr>
          <w:trHeight w:val="43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и безопасности</w:t>
            </w:r>
          </w:p>
        </w:tc>
      </w:tr>
      <w:tr>
        <w:trPr>
          <w:trHeight w:val="24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№</w:t>
            </w:r>
            <w:r>
              <w:rPr/>
              <w:t>4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 РКС: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Ж0000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color w:val="000000"/>
        </w:rPr>
        <w:t>Аппарат для электромуфтовой сварки полиэтиленовых труб</w:t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64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ппарат для электромуфтовой сварки ПЭ тру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д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щность свар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иапозон свариваемых диаметров ПЭ труб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м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-4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ню на русском язык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чной и автоматический ввод параметров сварк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аботы от сети 220В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щита от перегрузк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ес не боле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г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ппарат для сварки ПЭ труб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кументац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учной скребо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рих-код сканер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плект наконечников 4 и 4,7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ирующий ящи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936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ТУ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есяцев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91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183"/>
      </w:tblGrid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Ответственного: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в Евгений Александрович</w:t>
            </w:r>
          </w:p>
        </w:tc>
      </w:tr>
      <w:tr>
        <w:trPr>
          <w:trHeight w:val="33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: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ЦЭВС-2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/ Факс: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7 (846) 207-25-12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: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Sharov@samcomsys.ru</w:t>
            </w:r>
          </w:p>
        </w:tc>
      </w:tr>
      <w:tr>
        <w:trPr>
          <w:trHeight w:val="338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: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женер: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Игорь Васильевич</w:t>
            </w:r>
          </w:p>
        </w:tc>
      </w:tr>
      <w:tr>
        <w:trPr>
          <w:trHeight w:val="382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: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43:00Z</dcterms:created>
  <dc:creator>Краснов Александр Анатольевич</dc:creator>
  <dc:description/>
  <dc:language>en-US</dc:language>
  <cp:lastModifiedBy/>
  <cp:lastPrinted>2021-11-25T09:43:00Z</cp:lastPrinted>
  <dcterms:modified xsi:type="dcterms:W3CDTF">2022-05-12T09:06:23Z</dcterms:modified>
  <cp:revision>16</cp:revision>
  <dc:subject/>
  <dc:title>ОПРОСНЫЙ ЛИСТ №______</dc:title>
</cp:coreProperties>
</file>